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Й, ОДЕСО!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0/12/2025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 Космонавта Комарова, 8 “БІЛА АКАЦІЯ”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SELENA", В`юн Ольг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8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авліченко Катер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ропіна Настя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ь Георгій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Walker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ул Анастасія 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ва Домінік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58:00Z</dcterms:created>
  <dc:creator>1</dc:creator>
  <dc:description/>
  <cp:keywords/>
  <dc:language>en-US</dc:language>
  <cp:lastModifiedBy>1</cp:lastModifiedBy>
  <dcterms:modified xsi:type="dcterms:W3CDTF">2025-12-21T09:10:00Z</dcterms:modified>
  <cp:revision>3</cp:revision>
  <dc:subject/>
  <dc:title>Всеукраїнські змагання з сучасних танців</dc:title>
</cp:coreProperties>
</file>